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ворческая группа № 3: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одготовка учителей к использованию технологий дистанционного обучени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ровский Б.Н. 506,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уянов А.В. 277, 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ернакова Е.А. 221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: Подготовить методическое пособие по использованию сети интернет в работе учителей в электронной форме, содержащее описание соответствующих ресурсов сети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дачи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Изучить опыт использования сети интернет в учительском сообществе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пределить круг решаемых задач с использованием Интернета и дистанционного обучения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Определить критерии отбора необходимых ресурсов. Осуществить классификацию ресурсов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Осуществить подбор, изучение и описание образовательных ресурсов сети Интернет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одготовить электронный документ, содержащий собранную информацию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Представить продукт на методическом объединении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Предложить продукт для распространения педагогическому сообществу Спб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уальность проекта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</w:rPr>
        <w:t>В современных условиях происходит лавинообразное накопление информации, увеличивается количество ресурсов, которые могут быть использованы педагогами в своей работе. Возникает необходимость в систематизации, анализе и экспертной оценке возможностей, предлагаемых сетью Интернет. Продукт содержащий эту информацию может быть востребован педагогами для работы с учащимися, для самостоятельной работы учащихся и для повышения квалификации педагогов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сурсы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дагогические кадры методического объединения биологии и географии ИМЦ Кировского район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ть Интернет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</w:rPr>
        <w:t>ПЛАН РАБОТЫ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1810"/>
        <w:gridCol w:w="5212"/>
        <w:gridCol w:w="1988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роки</w:t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опыта использования сети интернет в системе образования. Представление полученного опыта в форме текстового документ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ровский Б.Н.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оябрь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едставление опыта работы в сети Интернет в форме открытого занятия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уянов А.В.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проблем, решение которых может быть осуществлено с помощью ресурсов сети Интернет.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ровский Б.Н.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кабрь-март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бор и систематизация информации об образовательных ресурсах. Экспертная оценка и описание ресурсов.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Буянов А.В.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прель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рстка электронного документа и коррекция данных об образовательных ресурсах Интернет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акова Е.А.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й</w:t>
            </w:r>
          </w:p>
        </w:tc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едставление полученного продукта на заседании МО учителей биологии и географии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окровский Б.Н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7:18:00Z</dcterms:created>
  <dc:creator/>
  <dc:description/>
  <cp:keywords/>
  <dc:language>en-US</dc:language>
  <cp:lastModifiedBy>balandina</cp:lastModifiedBy>
  <cp:lastPrinted>2015-11-13T21:01:00Z</cp:lastPrinted>
  <dcterms:modified xsi:type="dcterms:W3CDTF">2015-11-16T07:36:00Z</dcterms:modified>
  <cp:revision>3</cp:revision>
  <dc:subject/>
  <dc:title/>
</cp:coreProperties>
</file>